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فحص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رقم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u w:val="single"/>
          <w:lang w:bidi="ar-SA"/>
        </w:rPr>
        <w:t>4</w:t>
      </w:r>
      <w:r>
        <w:rPr>
          <w:rFonts w:cs="Simplified Arabic"/>
          <w:sz w:val="27"/>
          <w:szCs w:val="27"/>
          <w:u w:val="single"/>
          <w:rtl w:val="true"/>
          <w:lang w:bidi="ar-SA"/>
        </w:rPr>
        <w:t xml:space="preserve"> )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بشأن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فحص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مركز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الرئيسي</w:t>
      </w:r>
      <w:r>
        <w:rPr>
          <w:sz w:val="27"/>
          <w:sz w:val="27"/>
          <w:szCs w:val="27"/>
          <w:u w:val="single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والفروع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4</w:t>
      </w:r>
      <w:r>
        <w:rPr>
          <w:rFonts w:cs="Simplified Arabic"/>
          <w:sz w:val="27"/>
          <w:szCs w:val="27"/>
          <w:rtl w:val="true"/>
          <w:lang w:bidi="ar-SA"/>
        </w:rPr>
        <w:t xml:space="preserve"> )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كيف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سب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تش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واق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صن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ستود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خاز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د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داخ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طب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يطمئ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س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ق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يمك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ق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نو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ساس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 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اس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ق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: -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في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تق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رب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ق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خط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جما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شتري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نتاج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ئ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اج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فر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قو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مقار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امش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بح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أقس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خ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فع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ج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رتي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زي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ر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ا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ذ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ب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نشأ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و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طر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تل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خي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ا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رس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خط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خر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ض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أنشط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خط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ج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ن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طلو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ب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ث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مك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فا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رس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يان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خا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فت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عي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بلاغ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يطل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حق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ستيف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رق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2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ظ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حاسب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ق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 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يجو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يعات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ش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لزم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سا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زي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رض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آخ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ش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يل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جر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فر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( </w:t>
      </w:r>
      <w:r>
        <w:rPr>
          <w:rFonts w:cs="Simplified Arabic"/>
          <w:sz w:val="27"/>
          <w:szCs w:val="27"/>
          <w:lang w:bidi="ar-SA"/>
        </w:rPr>
        <w:t>3</w:t>
      </w:r>
      <w:r>
        <w:rPr>
          <w:rFonts w:cs="Simplified Arabic"/>
          <w:sz w:val="27"/>
          <w:szCs w:val="27"/>
          <w:rtl w:val="true"/>
          <w:lang w:bidi="ar-SA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ساب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غ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ستق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: -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ز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ركز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كائ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آخ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ي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حفظ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مي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ه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خلاف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بئ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تسلي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خز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ك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ن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عم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زيار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فص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ل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نا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با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بر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وفي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،،،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د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بحوث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يمان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0/4/1993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16:00Z</dcterms:created>
  <dc:creator>*</dc:creator>
  <dc:description/>
  <dc:language>en-US</dc:language>
  <cp:lastModifiedBy>*</cp:lastModifiedBy>
  <dcterms:modified xsi:type="dcterms:W3CDTF">2004-09-20T08:17:00Z</dcterms:modified>
  <cp:revision>2</cp:revision>
  <dc:subject/>
  <dc:title>تعليمات فحص رقم ( 4 )بشأن فحص المركز الرئيسي والفروع</dc:title>
</cp:coreProperties>
</file>